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</w:t>
      </w:r>
      <w:r>
        <w:rPr>
          <w:b/>
          <w:sz w:val="28"/>
        </w:rPr>
        <w:t>Nachtrag Poke – Sammlung 2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Weitere ausgewertete Quellen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0" w:hanging="0"/>
        <w:rPr/>
      </w:pPr>
      <w:r>
        <w:rPr>
          <w:b/>
          <w:sz w:val="22"/>
        </w:rPr>
        <w:t>- CD Rom „Speccy 2“ , Datei \ZX Pokes new \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- Sinclair User Club Heft Nov/Dez 2000 von Desert Island Disks-Ma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- Sinclair User Club Heft Mä/Apr 2001 von Desert Island Disks-Ma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- Scene Disketten v. LCD 5/6/7/8/9/10/199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Assisin                              ???                            5162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Beyond the Ice Palace                Infinite Lives                 38280 18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Leben                   37424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Boid                                 Anzahl Männer                  59097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Zeit                    59147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Bubble Dizzy 128                     Anzahl Leben                   42864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Bumpy                                Voller Level Bonus             48631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99 von allem                   4821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Kürzere Levels                 51044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Hämmer                4783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Schlüssel             5157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52155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Wassertropfen         5171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5280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 xml:space="preserve">52296   0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Cavelon                              Infinite Kreuze                47713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Lives                 47250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Anzahl Kreuze                  38314 num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Leben                   47358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Big Bonus                      4726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Chase HQ 128                                ergänzen                03827 1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</w:t>
      </w:r>
      <w:r>
        <w:rPr>
          <w:b/>
          <w:sz w:val="22"/>
        </w:rPr>
        <w:t>mit                     3993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CJ’s Elephant Antics                 Infinite Lives                 52425 18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Infinite Bombs                 51606   0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Comeme                               Infinite Lives                 56928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Leben                   55383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Delta Charge                         ???                         46(0)783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Dizzy A (Russland 2000)              Infinite Lives                 37798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Down to Earth                        Missiles                       40141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</w:t>
      </w:r>
      <w:r>
        <w:rPr>
          <w:b/>
          <w:sz w:val="22"/>
        </w:rPr>
        <w:t>auch 18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 xml:space="preserve">Everyone’s a Wally                   Infinite Lives                 58215 182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Fantastic Voyage                     Anzahl Leben                   28129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Sekunden                27932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Minuten                 27933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Stunden                 27934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Fire (CSSR)                          Inf Lives                      60793 1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Freddy Hardest 5. MANHAT             Immunity                       61455 2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Lives                 61607 1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Ghouls &amp; Ghosts 48k                  ???                            35387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Ghouls &amp; Ghosts 48k/128k             ???                            34310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 xml:space="preserve">Ghouls &amp; Ghosts 128k                 ???                            35390   0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Godzilla                             Anzahl Kraft                   39276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Habilit                              Anzahl Leben                   24618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Hamom 4                              Infinite Lives                 34662 1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Havoc                                Unwirksame Beschädigung        3892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liens schießen nicht          47223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Ice Temple the                       Infinite Temperatur,Crystal    60934 1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d Fuel for you and Ship      60935 2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Indiana Jones the Last Crusader      Infinite Lives                 37370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33948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</w:rPr>
        <w:t>Invin                                Pl 2 (Player 2 ?) ???          42853  6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42854  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42855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4285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Jack the Nipper 2                    Anzahl Leben                   34631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mmunity                       3442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Joe Blade 4                          Anzahl Zeit                    35003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Kamikaze (Korrigieren in Hauptliste) Infinite Lives                 28581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Kolobok Mutant Hero                  Infinite Lives                 39559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Kung Fu Knights                      Infinite Lives                 47123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Anzahl Leben                   36784   0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Light Cycles                         Anzahl Leben Spieler 1         30013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Leben Spieler 2         30014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Anzahl Leben Spieler 3         30015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Lives Spieler 1       26453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Lives Spieler 2       26476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Infinite Lives Spieler 3       26430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Loma                                 Anzahl Leben                   64117 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  <w:t>Lords of Ammo                        ???                            41191 1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41184 1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ted"/>
        <w:rPr/>
      </w:pPr>
      <w:r>
        <w:rPr>
          <w:b w:val="false"/>
          <w:sz w:val="22"/>
        </w:rPr>
        <w:t>Lords of Midnight                    Controls Everyone              2472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</w:t>
      </w:r>
      <w:r>
        <w:rPr>
          <w:rFonts w:cs="Courier New" w:ascii="Courier New" w:hAnsi="Courier New"/>
          <w:b/>
          <w:sz w:val="22"/>
        </w:rPr>
        <w:t xml:space="preserve">24725   0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86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866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86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868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Not killed by Wolves           25746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74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748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Move at Night                  25312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313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31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Never become tired             2543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43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436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67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yone can hide                64962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963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496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lways Recruit                 6509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5098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6500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Infinite Shelter               25621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630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640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651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5668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Mario Island Demos                   Infinite Lives                 30725  6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29519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Monster                 29520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Münzen                  29521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Zeit                    29523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Mystery of Ancient Castle            Anzahl Leben                   29334 num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erestroika                          Anzahl Leben                   60205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ixy the Microdot 2                  Anzahl Leben                   2594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opeye 2                             ???                            34516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Infinite Zeit                  45228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 xml:space="preserve">48301   0            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Presidents Guard                     Anzahl Männer                  29676 num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sst                                 Lives                          2498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Pyramid (Russland 1996)              Anzahl Bomben                  38479 num  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aiders                              Lives                          25962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anarama                             Cast Power runes               51631 20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3532 13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3533 20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abre Wulf                           255 Leben                      41724 25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avage                       Part 1  ???                            37299  9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9319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7520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8601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7299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755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929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9319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8584   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</w:t>
      </w:r>
      <w:r>
        <w:rPr>
          <w:rFonts w:cs="Courier New" w:ascii="Courier New" w:hAnsi="Courier New"/>
          <w:b/>
          <w:sz w:val="22"/>
        </w:rPr>
        <w:t>Part 2  ???                            35803  99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2664 18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2535  5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2536 25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253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</w:t>
      </w:r>
      <w:r>
        <w:rPr>
          <w:rFonts w:cs="Courier New" w:ascii="Courier New" w:hAnsi="Courier New"/>
          <w:b/>
          <w:sz w:val="22"/>
        </w:rPr>
        <w:t>Part 3  ???                            34398  99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57848 18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0785  6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0786 25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3078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Sceptre of Bagdad                    Infinite Lives                 25102   0 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eymour takes one                    Infinite Lives                 48475 18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40450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hoot Em Down                        Infinite Lives                 26979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25019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magly 1                             Infinite Lives                 27271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peed Baot Assin                     ???                            36276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uper Seymour saves the Planet       Nummer Level                   24344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Zeit                    24327 nu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Infinite Lives                 63872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 xml:space="preserve">Anzahl Leben                   24339 num          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etris 2 (Fuxoft)                    Anzahl Leben Spieler 1         44940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Spieler 2         4519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iles 2 V 2.0                        Restliche Tiles                24188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Verbrauchte Zeit               24182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Thanatos                             unklar: 56016 statt 56816,24 ?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</w:t>
      </w:r>
      <w:r>
        <w:rPr>
          <w:rFonts w:cs="Courier New" w:ascii="Courier New" w:hAnsi="Courier New"/>
          <w:b/>
          <w:sz w:val="22"/>
        </w:rPr>
        <w:t>58778 statt 58788,24 ?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y stole a Million                 Anzahl Geld                    2876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Infinite Lives                 4873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47597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rough the Trap Door                Infinite Zeit                  44116 20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7492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ower Pod                            Infinite Lives                 3895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38924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rashman                             Invincible                     4246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68   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4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4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53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57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42459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urbo Outrun                         ???                            4091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 xml:space="preserve">40706   0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Ultra Perfect                        Spiegel gefunden               5657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Startanzahl Spiegel            56572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Punkte                  56584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Underworlde                          Anzahl Leben                   36980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Vigilante                            Infinite Lives                 48735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Leben                   47597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Weetabix v.the Titches               Nummer Level                   2887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Anzahl Aliens                  23832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</w:t>
      </w:r>
      <w:r>
        <w:rPr>
          <w:rFonts w:cs="Courier New" w:ascii="Courier New" w:hAnsi="Courier New"/>
          <w:b/>
          <w:sz w:val="22"/>
        </w:rPr>
        <w:t>Infinite Energie               28115   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>28104  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22"/>
        </w:rPr>
        <w:t xml:space="preserve">28042   0 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White Heat                           Anzahl Basen                   24793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Yeti                                 Anzahl Leben                   57796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9:10:00Z</dcterms:created>
  <dc:creator>Heinz SchoberO</dc:creator>
  <dc:description/>
  <dc:language>en-US</dc:language>
  <cp:lastModifiedBy>Heinz SchoberO</cp:lastModifiedBy>
  <dcterms:modified xsi:type="dcterms:W3CDTF">2002-03-27T14:35:00Z</dcterms:modified>
  <cp:revision>12</cp:revision>
  <dc:subject/>
  <dc:title>28729   0</dc:title>
</cp:coreProperties>
</file>